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0845</wp:posOffset>
            </wp:positionH>
            <wp:positionV relativeFrom="paragraph">
              <wp:posOffset>-571500</wp:posOffset>
            </wp:positionV>
            <wp:extent cx="8863965" cy="5176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3965" cy="517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24685</wp:posOffset>
                </wp:positionH>
                <wp:positionV relativeFrom="paragraph">
                  <wp:posOffset>1764665</wp:posOffset>
                </wp:positionV>
                <wp:extent cx="4115435" cy="6864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11552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троллер КУП-20, КУП-22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Схема подключения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51.6pt;margin-top:138.95pt;width:324pt;height:5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троллер КУП-20, КУП-22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Схема подключения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1545</wp:posOffset>
                </wp:positionH>
                <wp:positionV relativeFrom="paragraph">
                  <wp:posOffset>127000</wp:posOffset>
                </wp:positionV>
                <wp:extent cx="8134985" cy="1828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98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3402"/>
                              <w:gridCol w:w="1984"/>
                              <w:gridCol w:w="852"/>
                              <w:gridCol w:w="992"/>
                              <w:gridCol w:w="3119"/>
                              <w:gridCol w:w="1559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оз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оз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  <w:t>Операторна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е поставляется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  <w:t>Установка УИЖГЭ-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о треб. Заказ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3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ДУ «Весна-ТЭЦ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о треб. заказчика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firstLine="33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firstLine="33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онтроллер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3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Шкаф силовой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е поставляется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firstLine="33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ВК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3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Выключатель автоматический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о треб. заказчика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L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Соленоид клапа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3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R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Устройство УСС-Б-7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3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B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нопка ПУСК/СТОП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3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X2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оробка соединительна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0.55pt;height:144pt;mso-wrap-distance-left:9.05pt;mso-wrap-distance-right:9.05pt;mso-wrap-distance-top:0pt;mso-wrap-distance-bottom:0pt;margin-top:10pt;mso-position-vertical-relative:text;margin-left:73.35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126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3402"/>
                        <w:gridCol w:w="1984"/>
                        <w:gridCol w:w="852"/>
                        <w:gridCol w:w="992"/>
                        <w:gridCol w:w="3119"/>
                        <w:gridCol w:w="1559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з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з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>Операторна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 поставляется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2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>Установка УИЖГЭ-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 треб. Заказ.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ДУ «Весна-ТЭЦ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 треб. заказчика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firstLine="3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firstLine="3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нтроллер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Шкаф силовой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 поставляется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firstLine="3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К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ыключатель автоматический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 треб. заказчика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оленоид клапа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3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R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стройство УСС-Б-7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3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B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нопка ПУСК/СТОП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3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X2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робка соединительна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1545</wp:posOffset>
                </wp:positionH>
                <wp:positionV relativeFrom="paragraph">
                  <wp:posOffset>300990</wp:posOffset>
                </wp:positionV>
                <wp:extent cx="4229100" cy="4546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иловой и сигнальный кабели прокладывать отдельно в металлических трубах или металлорукавах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5.8pt;mso-wrap-distance-left:9.05pt;mso-wrap-distance-right:9.05pt;mso-wrap-distance-top:0pt;mso-wrap-distance-bottom:0pt;margin-top:23.7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иловой и сигнальный кабели прокладывать отдельно в металлических трубах или металлорукавах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09:04:00Z</dcterms:created>
  <dc:creator>SEKTOR</dc:creator>
  <dc:description/>
  <dc:language>en-US</dc:language>
  <cp:lastModifiedBy>SEKTOR</cp:lastModifiedBy>
  <dcterms:modified xsi:type="dcterms:W3CDTF">2001-11-15T09:04:00Z</dcterms:modified>
  <cp:revision>2</cp:revision>
  <dc:subject/>
  <dc:title/>
</cp:coreProperties>
</file>