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7210</wp:posOffset>
            </wp:positionH>
            <wp:positionV relativeFrom="paragraph">
              <wp:posOffset>82550</wp:posOffset>
            </wp:positionV>
            <wp:extent cx="5194935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3350</wp:posOffset>
                </wp:positionH>
                <wp:positionV relativeFrom="paragraph">
                  <wp:posOffset>6543040</wp:posOffset>
                </wp:positionV>
                <wp:extent cx="5131435" cy="1475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1435" cy="147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3828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Поз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Операторна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Не пос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В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ПДУ «Весна-ТЭЦ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В2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ПЭВМ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Не пос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ХТ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Соединительная коробк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Не пос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U1-U10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Газонаполнительная колонка (установка УИЖГЭ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right="-142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05pt;height:116.2pt;mso-wrap-distance-left:9pt;mso-wrap-distance-right:9pt;mso-wrap-distance-top:0pt;mso-wrap-distance-bottom:0pt;margin-top:515.2pt;mso-position-vertical-relative:text;margin-left:110.5pt;mso-position-horizontal-relative:page">
                <v:fill opacity="0f"/>
                <v:textbox inset="0in,0in,0in,0in">
                  <w:txbxContent>
                    <w:tbl>
                      <w:tblPr>
                        <w:tblW w:w="80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3828"/>
                        <w:gridCol w:w="2268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Поз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Операторна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Не пос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В1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ПДУ «Весна-ТЭЦ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В2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ПЭВМ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Не пос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ХТ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Соединительная коробк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Не пос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U1-U10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Газонаполнительная колонка (установка УИЖГЭ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right="-142" w:hanging="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182245</wp:posOffset>
                </wp:positionV>
                <wp:extent cx="54864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хема подключения ПДУ «Весна-ТЭЦ» к ГНК (или установке УИЖГЭ-20), оснащенной контроллером КУП-2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5pt;mso-wrap-distance-left:9.05pt;mso-wrap-distance-right:9.05pt;mso-wrap-distance-top:0pt;mso-wrap-distance-bottom:0pt;margin-top:14.35pt;mso-position-vertical-relative:text;margin-left: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6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хема подключения ПДУ «Весна-ТЭЦ» к ГНК (или установке УИЖГЭ-20), оснащенной контроллером КУП-2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09:08:00Z</dcterms:created>
  <dc:creator>SEKTOR</dc:creator>
  <dc:description/>
  <dc:language>en-US</dc:language>
  <cp:lastModifiedBy>SEKTOR</cp:lastModifiedBy>
  <dcterms:modified xsi:type="dcterms:W3CDTF">2001-11-15T09:08:00Z</dcterms:modified>
  <cp:revision>1</cp:revision>
  <dc:subject/>
  <dc:title/>
</cp:coreProperties>
</file>