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6105525" cy="6287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0160</wp:posOffset>
                </wp:positionV>
                <wp:extent cx="5019675" cy="14820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48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3828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оз.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Операторная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В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ДУ «Весна-ТЭЦ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В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ПЭВ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ХТ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Соединительная короб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Q1-Q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 xml:space="preserve">Выключатель автоматический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142" w:hanging="0"/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Не пос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ТРК1-ТРК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left="-250" w:right="-142" w:firstLine="250"/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</w:rPr>
                                    <w:t>Топливораздаточная колонк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16.7pt;mso-wrap-distance-left:9pt;mso-wrap-distance-right:9pt;mso-wrap-distance-top:0pt;mso-wrap-distance-bottom:0pt;margin-top:-0.8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3828"/>
                        <w:gridCol w:w="2268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оз.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Операторная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В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ДУ «Весна-ТЭЦ»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В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ПЭВМ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ХТ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Соединительная короб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Q1-Q1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 xml:space="preserve">Выключатель автоматический 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right="-142" w:hanging="0"/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Не пос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ТРК1-ТРК10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ind w:left="-250" w:right="-142" w:firstLine="250"/>
                              <w:rPr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</w:rPr>
                              <w:t>Топливораздаточная колонк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142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142" w:firstLine="851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445</wp:posOffset>
                </wp:positionH>
                <wp:positionV relativeFrom="paragraph">
                  <wp:posOffset>15875</wp:posOffset>
                </wp:positionV>
                <wp:extent cx="5448300" cy="6477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хема подключения ПДУ «Весна-ТЭЦ» 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ТРК 2КЭД-50-0,25-2-1/2Э, оснащенной контроллером КУП-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pt;height:51pt;mso-wrap-distance-left:9.05pt;mso-wrap-distance-right:9.05pt;mso-wrap-distance-top:0pt;mso-wrap-distance-bottom:0pt;margin-top:1.25pt;mso-position-vertical-relative:text;margin-left: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6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хема подключения ПДУ «Весна-ТЭЦ» 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ТРК 2КЭД-50-0,25-2-1/2Э, оснащенной контроллером КУП-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9:06:00Z</dcterms:created>
  <dc:creator>SEKTOR</dc:creator>
  <dc:description/>
  <dc:language>en-US</dc:language>
  <cp:lastModifiedBy>SEKTOR</cp:lastModifiedBy>
  <dcterms:modified xsi:type="dcterms:W3CDTF">2001-11-15T09:07:00Z</dcterms:modified>
  <cp:revision>1</cp:revision>
  <dc:subject/>
  <dc:title/>
</cp:coreProperties>
</file>